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fldChar w:fldCharType="begin"/>
      </w:r>
      <w:r>
        <w:rPr/>
        <w:instrText xml:space="preserve"> TC "Questionnair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Questionnaire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</w:rPr>
        <w:t>MISSION TRAINING PLAN QUESTIONNAIRE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TP NUMBER _________________________________ DATE 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TP TITLE 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est your recommendations to improve this training publication. To make it easier for you to make recommendations, a standard questionnaire has been provided. Please answer all questions frankly and mail to: Commandant, US Army Infantry School, ATTN: ATSH-OTT-T, Fort Benning, GA 31905-5593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QUESTIONS PERTAIN TO YOU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hat is your position (for example, company commander, platoon sergeant)?____________________________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How long have you served in this position? 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How long have you served in this unit? 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hat is your component?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Active Component</w:t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Reserve Compone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here is your unit?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CONUS</w:t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USAREUR</w:t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WESTCOM</w:t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Eighth USA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Other (specify) 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QUESTIONS ARE ABOUT THE MTP IN GENERAL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How do you feel this document has affected training in your unit when compared to other training products?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Has made training worse.___________________________________________________________________________________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Has made training better.___________________________________________________________________________________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Has had no affect on training__________________________________________________________________________________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Do not know or do not have an opinion. 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How easy is the document to use, compared to other training products?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More difficult. ________________________________________________________________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Easier.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About the same. 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Do not know or do not have an opinion.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What part of the MTP document was least useful?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Chapter 1, Unit Training. 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Chapter 2, Training Matrixes.  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Chapter 3, Training Plans/Outlines. 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Chapter 4, Training Exercises. 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Chapter 5, Training and Evaluation Outlines. _________________________________________________</w:t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Chapter 6, External Evaluations. 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 Do not know or do not have an opinion.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  What part of the MTP document was most useful?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Chapter 1, Unit Training.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Chapter 2, Training Matrixes. 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Chapter 3, Operation Outlines.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Chapter 4, Training Exercises. 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Chapter 5, Training and Evaluation Outlines. 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Chapter 6, External Evaluations 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 Do not know or do not have an opinion.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What is the most difficult part of the MTP to understand?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Chapter 1, Unit Training.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Chapter 2, Training Matrixes. 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Chapter 3, Operation Outlines. 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Chapter 4, Training Exercises.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Chapter 5, Training and Evaluation Outlines. 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Chapter 6, External Evaluations.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 Do not know or do not have an opinion.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 What is the easiest part of the MTP to understand?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Chapter 1, Unit Training.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Chapter 2, Training Matrixes.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Chapter 3, Operation Outlines.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Chapter 4, Training Exercises.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Chapter 5, Training and Evaluation Outlines. 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Chapter 6, External Evaluations. 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Do not know or do not have an opinion. 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QUESTIONS PERTAIN TO THE TRAINING EXERCISES AND STX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 The exercises are designed to prepare the unit to accomplish its wartime mission. In your opinion, how well do they fulfill this purpose?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They do not prepare the unit at  all. ________________________________________________________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keepLines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They help, but only provide 20 percent or less of my unit's training requirements. ___________________ ____________________________________________________________________________________________</w:t>
      </w:r>
    </w:p>
    <w:p>
      <w:pPr>
        <w:pStyle w:val="Normal"/>
        <w:keepLines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They help, but only provide 21 to 50 percent of my unit's training requirements. _____________________ ___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They help, but only provide between 51 to 80 percent of my unit's training requirements. 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They provide 81 percent or more of my unit's training requirements. 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 Would you recommend that any STX be added or deleted from the MTP? 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 What was the greatest problem you experienced with the exercises?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Too many pages. 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Hard to read and understand. 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Needs more illustrations. 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Needs more information on how to set up the exercises. 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Needs more information on leader training.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Needs more information on how to conduct the exercises._______________________________________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  Needs more information on support and resources. ____________________________________________ </w:t>
        <w:tab/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  Needs more information on normally attached elements. 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 Does not interface well with other training products such as battle drills. 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  Do not know or do not have an opinion. 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 What was the second greatest problem you experienced with the exercises?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Too many pages.  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Hard to read and understand. 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Needs more illustrations. 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Needs more information on how to set up the exercises. 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Needs more information on leader training. 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Needs more information on how to conduct the exercises. 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 Needs more information on support and resources. 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  Needs more information on normally attached elements. 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 Does not interface well with other training products such as battle drills. 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  Do not know or do not have an opinion. 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 How many STXs have you trained or participated in personally? 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QUESTIONS APPLY TO CHAPTERS 5 AND 6 OF THE MTP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 What changes would you make to Chapter 5, Training and Evaluation Outlines?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Leave it out altogether. 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Clarify how to use this chapter with the training exercises. ______________________________________</w:t>
      </w:r>
    </w:p>
    <w:p>
      <w:pPr>
        <w:pStyle w:val="Normal"/>
        <w:widowControl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Clarify how to use this chapter with the external evaluation. 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The standards are too detailed. 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 The standards are not detailed enough. 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The standards do not adequately address those elements that are normally attached in wartime. 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 Do not change, chapter is fine. 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  Do not know or do not have an opinion.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 What changes would you make to Chapter 6, External Evaluations?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Leave it out altogether.__________________________________________________________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Clarify how to use this chapter with the training exercises. _____________________________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 Clarify how to use this chapter with the external evaluation. ____________________________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 The standards are too detailed. ___________________________________________________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  The standards are not detailed enough. _____________________________________________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  The standards do, not adequately address those ele</w:t>
        <w:softHyphen/>
        <w:t>ments that are normally attached in wartime. 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  Do not change; chapter is fine._____________________________________________________________</w:t>
      </w:r>
    </w:p>
    <w:p>
      <w:pPr>
        <w:pStyle w:val="Normal"/>
        <w:widowControl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.  Do not know or do not have an opinion. 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 Additional comments: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80" w:after="0"/>
      <w:ind w:right="720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60" w:after="0"/>
      <w:ind w:left="108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120" w:after="0"/>
      <w:ind w:right="720" w:hanging="0"/>
    </w:pPr>
    <w:rPr>
      <w:b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400" w:right="72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51:00Z</dcterms:created>
  <dc:creator>KEN MULLINS  (mullinsk)</dc:creator>
  <dc:description>This document was created using the RTF Report Creation feature of ASAT 4.41 for Windows</dc:description>
  <dc:language>en-US</dc:language>
  <cp:lastModifiedBy>SpeserM</cp:lastModifiedBy>
  <dcterms:modified xsi:type="dcterms:W3CDTF">2002-02-11T18:51:00Z</dcterms:modified>
  <cp:revision>2</cp:revision>
  <dc:subject>RTF Report</dc:subject>
  <dc:title>Questionnaire</dc:title>
</cp:coreProperties>
</file>